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w:hAnsi="Times" w:cs="Times"/>
        </w:rPr>
      </w:pPr>
      <w:r>
        <w:rPr>
          <w:rFonts w:cs="Times" w:ascii="Times" w:hAnsi="Times"/>
        </w:rPr>
        <w:t>Dan Snare</w:t>
      </w:r>
    </w:p>
    <w:p>
      <w:pPr>
        <w:pStyle w:val="Normal"/>
        <w:spacing w:lineRule="auto" w:line="480"/>
        <w:rPr>
          <w:rFonts w:ascii="Times" w:hAnsi="Times" w:cs="Times"/>
        </w:rPr>
      </w:pPr>
      <w:r>
        <w:rPr>
          <w:rFonts w:cs="Times" w:ascii="Times" w:hAnsi="Times"/>
        </w:rPr>
        <w:t>10/23/11</w:t>
      </w:r>
    </w:p>
    <w:p>
      <w:pPr>
        <w:pStyle w:val="Normal"/>
        <w:spacing w:lineRule="auto" w:line="480"/>
        <w:rPr>
          <w:rFonts w:ascii="Times" w:hAnsi="Times" w:cs="Times"/>
        </w:rPr>
      </w:pPr>
      <w:r>
        <w:rPr>
          <w:rFonts w:cs="Times" w:ascii="Times" w:hAnsi="Times"/>
        </w:rPr>
        <w:t>Post #2</w:t>
      </w:r>
    </w:p>
    <w:p>
      <w:pPr>
        <w:pStyle w:val="Normal"/>
        <w:spacing w:lineRule="auto" w:line="480"/>
        <w:rPr/>
      </w:pPr>
      <w:r>
        <w:rPr>
          <w:rFonts w:cs="Times" w:ascii="Times" w:hAnsi="Times"/>
          <w:u w:val="single"/>
        </w:rPr>
        <w:t>All Quiet on the Western Front</w:t>
      </w:r>
      <w:r>
        <w:rPr>
          <w:rFonts w:cs="Times" w:ascii="Times" w:hAnsi="Times"/>
        </w:rPr>
        <w:t xml:space="preserve"> by Erich Maria Remarque</w:t>
      </w:r>
    </w:p>
    <w:p>
      <w:pPr>
        <w:pStyle w:val="Normal"/>
        <w:spacing w:lineRule="auto" w:line="480"/>
        <w:rPr>
          <w:rFonts w:ascii="Times" w:hAnsi="Times" w:cs="Times"/>
        </w:rPr>
      </w:pPr>
      <w:r>
        <w:rPr>
          <w:rFonts w:cs="Times" w:ascii="Times" w:hAnsi="Times"/>
        </w:rPr>
      </w:r>
    </w:p>
    <w:p>
      <w:pPr>
        <w:pStyle w:val="Normal"/>
        <w:spacing w:lineRule="auto" w:line="480"/>
        <w:rPr>
          <w:rFonts w:ascii="Times" w:hAnsi="Times" w:cs="Times"/>
        </w:rPr>
      </w:pPr>
      <w:r>
        <w:rPr>
          <w:rFonts w:cs="Times" w:ascii="Times" w:hAnsi="Times"/>
        </w:rPr>
        <w:tab/>
        <w:t xml:space="preserve">This second section of my reading includes chapters 3 through 5 of the story. In these chapters, the reader is revealed both to the individuality of different characters and to the tense moments of battle on the front lines of war. A new group of soldiers join the depleted and worn out Second Company, giving Paul and his friends the opportunity to think back to their days as young recruits. Tjaden discusses his enormous dislike for Corporal Himmelstoss with a great sense of humor and Kat talks about how he sees too many leaders have power go to their heads. Then, as the unit is laying barbed wire on the front line, enemy shells bombard Paul and his soldiers, striking that gruesome tone into the story once again. After this skirmish Corporal Himmelstoss joins the company and many of the soldiers are not pleased, especially Tjaden. Both he and Kropp show disrespect for Himmelstoss and are put on trial for insubordination, though neither receives harsh punishments. Also throughout this section, Kat and Paul strengthen their friendship through the art of stealing geese from a property near the front lines. </w:t>
      </w:r>
    </w:p>
    <w:p>
      <w:pPr>
        <w:pStyle w:val="Normal"/>
        <w:spacing w:lineRule="auto" w:line="480"/>
        <w:rPr>
          <w:rFonts w:ascii="Times" w:hAnsi="Times" w:cs="Times"/>
        </w:rPr>
      </w:pPr>
      <w:r>
        <w:rPr>
          <w:rFonts w:cs="Times" w:ascii="Times" w:hAnsi="Times"/>
        </w:rPr>
        <w:tab/>
        <w:t>I think that this section of reading gave me a lot more insight into the characters’ individuality and helped me to connect to the story better. I found Tjaden very funny when he would talk about Corporal Himmelstoss and then when he mooned him. I’ve also found myself intrigued by Kat since he’s an older guy who seems to have a lot of wise knowledge to offer to the company regarding army politics. Also, Chapter 4’s description of the front line battle was filled with image invoking words when referring to the darkness across the land that was occasionally brightened by shells bursting in the sky. In addition, I feel like at some point the tensions between Corporal Himmelstoss and some members of the company are going to interfere with the unit’s ability to fight effectively. There very well could be a situation where a soldier decides to not trust the corporal’s judgment in the heat of battle and lives are lost because of it. I just see the plot shaping out that way soon.</w:t>
      </w:r>
    </w:p>
    <w:p>
      <w:pPr>
        <w:pStyle w:val="Normal"/>
        <w:spacing w:lineRule="auto" w:line="480"/>
        <w:rPr>
          <w:rFonts w:ascii="Times" w:hAnsi="Times" w:cs="Times"/>
        </w:rPr>
      </w:pPr>
      <w:r>
        <w:rPr>
          <w:rFonts w:cs="Times" w:ascii="Times" w:hAnsi="Times"/>
        </w:rPr>
        <w:tab/>
        <w:t xml:space="preserve">This section provides some answers when it comes to understanding human roles, especially when those roles involve power. Kat had a great point in Chapter 3 when he made the connection between men and dogs who will snap at meat even when they’re trained to eat potatoes. Men, when given even the slightest sense of power or authority, tend to abuse this and use it for their own personal gain. Power goes to the head of people so many times, causing them to believe that they are on so much higher of a pedestal in life compared to others. This is especially evident in the military says Kat, who believes that military leaders hold too much power. </w:t>
      </w:r>
    </w:p>
    <w:p>
      <w:pPr>
        <w:pStyle w:val="Normal"/>
        <w:spacing w:lineRule="auto" w:line="480"/>
        <w:rPr/>
      </w:pPr>
      <w:r>
        <w:rPr>
          <w:rFonts w:cs="Times" w:ascii="Times" w:hAnsi="Times"/>
        </w:rPr>
        <w:tab/>
        <w:t>I also have determined that one human ideal is the will to survive. This will is evident when the soldiers are on the front lines and their instincts begin to take control. Paul ducks, dives, and crawls around the earth basically attempting to live another day. All humans share this common bond in times of crisis I believe, though many people may never have to experience a time when they’re fighting for their lives. The will to survive is certainly a human ideal seen in this s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4:17:00Z</dcterms:created>
  <dc:creator>Barb Snare</dc:creator>
  <dc:description/>
  <cp:keywords/>
  <dc:language>en-US</dc:language>
  <cp:lastModifiedBy>Barb Snare</cp:lastModifiedBy>
  <dcterms:modified xsi:type="dcterms:W3CDTF">2011-10-24T04:17:00Z</dcterms:modified>
  <cp:revision>2</cp:revision>
  <dc:subject/>
  <dc:title/>
</cp:coreProperties>
</file>